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eastAsia="PT Astra Serif" w:cs="PT Astra Serif" w:ascii="PT Astra Serif" w:hAnsi="PT Astra Serif"/>
          <w:bCs/>
        </w:rPr>
        <w:t xml:space="preserve">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Принятие Закона Ульяновской области «О внесении изменений в Закон Ульяновской области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не потребует признания утратившими силу, приостановления актов законодательства Ульяновской области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потребует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ение изменений в постановление Правительства Ульяновской области от 09.12.2021 № 663-П «Об утверждении нормативов расходов на обеспечение в Ульяновской области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расчете на одного учащегося (воспитанника) таких образовательных организаций»;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ение изменений в постановление Правительства Ульяновской области от 20.11.2013 № 547-П «Об утверждении Положения об отраслевой системе оплаты труда работников областных государственных образовательных организаций Ульяновской области».</w:t>
      </w:r>
    </w:p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User</cp:lastModifiedBy>
  <cp:lastPrinted>2022-02-09T16:38:00Z</cp:lastPrinted>
  <dcterms:modified xsi:type="dcterms:W3CDTF">2022-06-22T07:06:00Z</dcterms:modified>
  <cp:revision>74</cp:revision>
  <dc:subject/>
  <dc:title>№ МП-</dc:title>
</cp:coreProperties>
</file>